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166520949"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376393116"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